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prava propustků v úseku Lubenec - Žlutice - PD</w:t>
      </w:r>
      <w:r>
        <w:rPr>
          <w:rFonts w:cs="Verdana" w:ascii="Verdana" w:hAnsi="Verdana"/>
          <w:b/>
          <w:sz w:val="18"/>
          <w:szCs w:val="18"/>
          <w:u w:val="single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č. j. 45762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 rámcové dohodě (dále jen „dohod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dohody, která se týká obchodního tajemství účastníka a která v důsledku toho bude pro účely uveřejnění dohody v registru smluv znečitelněna, pokud by dohoda v důsledku takového označení byla uveřejněna způsobem odporujícím ZRS, a to bez ohledu na to, zda byla dohod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 dohod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12-19T12:24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